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redstva u izmjenama i dopunama proračuna ostaju nepromijenjen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 programu se sredstva povećavaju za iznos od 33.232,97 Eura sukladno projiciranoj potrošnji u 2024. godin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u izmjenama i dopunama proračuna ostaju nepromijenjen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OBRAZLOŽENJE DRUGIH IZMJENA I DOPUNA PRORAČUNA</w:t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</w:rPr>
      <w:t>UPRAVNOG ODJELA ZA GOSPODARSTVO, INVESTICIJE, RAZVOJNE PROJEKTE I FONDOVE EU ZA 2024. GOD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25:00Z</dcterms:created>
  <dc:creator>prpick</dc:creator>
  <dc:description/>
  <cp:keywords/>
  <dc:language>en-US</dc:language>
  <cp:lastModifiedBy>Marijana Klobučar Bobetko</cp:lastModifiedBy>
  <cp:lastPrinted>2021-03-19T10:58:00Z</cp:lastPrinted>
  <dcterms:modified xsi:type="dcterms:W3CDTF">2024-06-25T11:25:00Z</dcterms:modified>
  <cp:revision>2</cp:revision>
  <dc:subject/>
  <dc:title>OBRAZLOŽENJE IZVRŠENJA PROGRAMA</dc:title>
</cp:coreProperties>
</file>